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сять лет на страже бюджетных средств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преле 2006 года по решению Верховного Совета Республики Хакасия была создана Контрольно-счетная палата Республики Хакасия в качестве постоянно действующего органа государственного финансового контроля Республики Хакасия, подотчетная Верховному Совету Хакасии и обладающая организационной и функциональной независимостью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начальном этапе палата преимущественно занималась проведением контрольных проверок за целевым и эффективным использованием средств республиканского бюджета. В течение десяти лет по мере изменений бюджетного законодательства и связанных с ними приоритетов внешнего государственного финансового контроля увеличилась экспертно-аналитическая составляющая контрольной деятельности палаты, расширились ее полномочия, связанные с анализом факторов, влияющих на планирование и исполнение бюджетных обязательств, причин нерациональных и неэффективных расходов, недостатков в системе управления финансовыми и материальными ресурсами и подготовкой предложений по устранению системных недостатков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феру полномочий Контрольно-счетной палаты был включен аудит эффективности планирования и использования бюджетных средств, расширены виды аудита и перечень объектов проверок, введены понятия «результативность» и «экономность» использования бюджетных средств в различных формах. Аудит эффективности становится наиболее актуальной формой финансового контроля, позволяющей выявить не только финансовые нарушения, но и проблемы нормативно-правового, организационного регулирования финансово-хозяйственной деятельности, что дает возможность оценить результативность мер и степень достижения планируемых результатов при освоении бюджетных средств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е в 2011 году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повлекло необходимость принятия и новой редакции республиканского закона «О контрольно-счетной палате Республики Хакасия», включающего новые полномочия, связанные с оценкой эффективности предоставления налоговых и иных льгот, бюджетных кредитов за счет средств республиканского бюджета Республики Хакасия, государственных гарантий и поручительств, участием в мероприятиях по противодействию коррупции, мониторингом исполнения республиканского бюджета и анализом социально-экономической ситуации в Республике Хакасия, аудитом государственных закупок товаров, работ и услуг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титуционным законом Республики Хакасия в 2012 году Плата наделена правом законодательной инициативы в Верховном Совете Республики Хакасия по вопросам своего ведения. К примеру, Верховным Советом Республики Хакасия поддержаны девять предложений и законодательных инициатив Палаты по вопросам бюджетного процесса и межбюджетных отношений в Республике Хакасия, финансового контроля за получателями государственной бюджетной поддержки, вопросам урегулирования правового статуса и наделения полномочиями работников муниципальных контрольно-счетных органов, необходимости внесения изменений в федеральное бюджетное законодательство и законодательство об органах местного самоуправления. При непосредственном участии Контрольно-счетной палаты в Республике Хакасия сформирована система муниципального финансового контроля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ятельность Палаты осуществляется на основе ежегодных планов работы, формируемых с учетом предложений Счетной палаты Российской Федерации, поручений Верховного Совета Республики Хакасия, Главы Республики Хакасия – Председателя Правительства Республики Хакасия, предложений прокуратуры Республики Хакасия. В рамках контрольной деятельности исполнено более 60 поручений Верховного Совета Республики Хакасия и 20 предложений прокуратуры Республики Хакасия.  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исло приоритетов планирования работы включаются вопросы, являющиеся постоянным «концентратором напряженности» в обществе – состояние медицинской помощи и лекарственного обеспечения, обеспеченность населения жилищными и коммунальными услугами и тарифообразования в ЖКХ, социальной помощи и поддержки, эффективности и полноты реализации государственных программ. Ежегодно исследуется состояние бюджетов городов, сельских районов, поселений и проводится внешняя проверка отчета правительства Республики Хакасия об исполнении годового бюджета Республики Хакасия. Проверяется полнота и результативность реагирования органов государственной и муниципальной власти на выводы и предложения Палаты по результатам проверок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ериод 2007 – 2015 годов проведено 34 контрольных мероприятия с муниципальными контрольно-счетными органами и органами прокуратуры, в том числе по социально-значимым вопросам обеспечения жильем детей-сирот, использования бюджетных средств на предупреждение чрезвычайных ситуация, связанных с паводками и пожарами, на модернизацию и реформирование ЖКХ. Положительную оценку Союза муниципальных контрольно-счетных органов и Верховного Совета Республики Хакасия получило, проведенное Палатой совместное с органами муниципального финансового контроля экспертно-аналитическое мероприятие по оценке рисков неэффективного использования муниципальными образованиями бюджетных средств при реализации муниципальных программ. 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учетом рекомендаций Палаты, поддержанных мерами прокурорского реагирования, были изменены механизмы бюджетной поддержки жилищно-коммунального комплекса и формирования тарифов на услуги ЖКХ, системы образовательных и медицинских учреждений, объектов сельскохозяйственного производства, адресной социальной помощи гражданам.  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системы управления финансовыми и материальными ресурсами позволил выявить резервы повышения эффективности использования бюджетных средств и усовершенствовать методики их распределения. В адрес органов государственной власти и местного самоуправления направлено более 400 предложений, которые были учтены при принятии 20 законов Республики Хакасия и свыше 30 постановлений Правительства Республики Хакасия, регулирующих наиболее значимые для населения вопросы жизнедеятельности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ериод работы Контрольно-счетной палаты проверкам и исследованиям подвергнуто более тысячи объектов, в деятельности которых установлены нецелевые и неэффективные бюджетные затраты на сумму свыше 800 миллионов рублей. В сферу контрольных и экспертно-аналитических мероприятий вошли все города и районы, высокодотационные поселения Республики Хакасия, в каждом из которых предложения Палаты по устранению недостатков и нарушений получили практическую реализацию в форме мер правового и организационно-распорядительного характера с привлечением к ответственности виновных должностных лиц и изданием нормативных актов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прокурорских проверок выводов Контрольно-счетной палаты было возбуждено семь уголовных дел и более 50 должностных лиц привлечено к административной ответственности. Хочется отметить результативность постоянного взаимодействия Контрольно-счетной палаты с органами прокуратуры Республики Хакасия, которые проводят проверки по всем итоговым результатам наших контрольных мероприятий и принимают соответствующие меры поддержки по оперативному устранению выявленных нарушений. Отмечается и положительная реакция на результаты проверок Палаты со стороны руководителей министерств и госкомитетов Республики Хакасия, глав местных администраций. Результатом такой совместной работы является оперативное устранение более 60 % выявленных нарушений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им из основополагающих принципов работы Контрольно-счетной палаты является гласность и открытость ее деятельности. Итоговые результаты контрольных и экспертно-аналитических мероприятий в обязательном порядке рассматриваются на расширенных заседаниях коллегии Палаты с участием руководителей и депутатов Верховного Совета, представителей правительства Республики Хакасия, органов местного самоуправления, Общественной палаты Республики Хакасия. Отчеты по проведенным мероприятиям с выявленными нарушениями и недостатками публикуются на официальном сайте Контрольно-счетной палаты. Ежегодные отчет о деятельности Палаты рассматриваются на сессиях Верховного Совета Республики Хакасия с принятием по ним соответствующих постановлений. Отчеты о работы Палаты по различным направлениям деятельности ежегодно публикуются в общероссийском научно-практическом журнале «Вестник АКСОР»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итогам комплексного анализа деятельности Контрольно-счетной палаты Республики Хакасия, проведенного экспертным консультационным советом Ассоциации контрольно-счетных органов Российской Федерации, Палате выдан сертификат соответствия ее деятельности требованиям законодательства Российской Федерации и стандартам внешнего финансового контроля.   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счетной палатой совместно с Ассоциацией контрольно-счетных органов Российской Федерации подготовлены и проведены в г. Абакане 2 межрегиональные научно-практические конференции, посвященные проблемным вопросам эффективности финансового контроля в условиях реформирования местного самоуправления и в системе жилищно-коммунального комплекса, в которых приняли участие Председатель Счетной палаты Российской Федерации – Степашин С.В. и аудиторы Счетной палаты Российской Федерации – Назаров А.В., Рябухин С.Н., представители региональных и муниципальных контрольно-счетных органов из 30 субъектов Российской Федерации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овано проведение в Республике Хакасия для работников финансового контроля и надзорных органов двух научно-практических семинаров, посвященных вопросам результативности исполнения контрольных полномочий с участием директора научно-исследовательского института системного анализа Счетной палаты Российской Федерации, профессора – Крохиной Ю.А. и представителей Союза муниципальных контрольно-счетных органов России. В 2016 году с участием аудитора Счетной палаты Российской Федерации – Катренко В.С., контрольно-счетных органов муниципальных образований 7 федеральных округов Российской Федерации в г. Абакане проведено выездное заседание Президиума Союза муниципальных контрольно-счетных органов Российской Федерации, в ходе которого рассмотрен и получил положительную оценку практический опыт Контрольно-счетной палаты Республики Хакасия по контролю в сфере государственных и муниципальных закупок товаров, работ и услуг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10 летнего периода работники Контрольно-счетной палаты неоднократно поощрялись ведомственными наградами Счетной палаты Российской Федерации, Ассоциации контрольно-счетных органов и Союза муниципальных контрольно-счетных органов, награждены Почетными грамотами Верховного Совета Республики Хакасия и Правительства Республики Хакасия за результативность профессиональной деятельности, Председатель Контрольно-счетной палаты О.А. Лях в 2016 году решением Верховного Совета Республики Хакасия переназначена на очередной срок исполнения полномочий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и в предшествующий период, перспективной и приоритетной задачей Контрольно-счетной палаты Республики Хакасия является оказание помощи в действенном выполнении государственных мер в социально-значимых сферах развития территории, снижение рисков и неэффективных затрат публичных ресурсов, повышение отдачи от использования бюджетных средств для населения Республики Хакасия и достижение целей социально-экономической политики. К сожалению, наиболее характерными факторами отрицательно влияющими на результативность и эффективность использования бюджетных ресурсов на государственном и муниципальном уровнях остаются несовершенство механизма управления финансовыми и материальными ресурсами и критериев результативности, отсутствие должного внутреннего контроля за рациональным и экономичным освоением бюджетных средств и ожидаемого социального результата несмотря на увеличение объемов ассигнований. Поэтому, основными направлениями контрольной и экспертно-аналитической деятельности Палаты в сегодняшних условиях мы видим необходимость ее концентрации на объектах и в сферах имеющих риски неэффективных затрат и системные проблемы препятствующие результативному и экономному использованию бюджетных средств, на анализе эффективности механизма подготовки и принятия управленческих решений по оптимизации бюджетных расходов и использованию в полной мере имеющегося доходного потенциала.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счетной палаты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публики Хакасия                                                                                   О.А. Л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"/>
    <w:basedOn w:val="Normal"/>
    <w:qFormat/>
    <w:pPr/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28:00Z</dcterms:created>
  <dc:creator>Геннадий Лебедев</dc:creator>
  <dc:description/>
  <cp:keywords/>
  <dc:language>en-US</dc:language>
  <cp:lastModifiedBy>sabina</cp:lastModifiedBy>
  <dcterms:modified xsi:type="dcterms:W3CDTF">2016-05-17T07:24:00Z</dcterms:modified>
  <cp:revision>6</cp:revision>
  <dc:subject/>
  <dc:title>КСП </dc:title>
</cp:coreProperties>
</file>